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, profil praktyczn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cykl: 2022-2024, IV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A6A6A6"/>
                <w:lang w:eastAsia="pl-PL"/>
              </w:rPr>
              <w:t xml:space="preserve">RADIOTERAPIA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zyczne, biologiczne i patofizjologiczne podstawy radioterapii, budowa i zasada działania aparatów do radioterapii, uprawnienia, obowiązki i odpowiedzialność elektroradiologia, podstawy onkologii, miejsce onkologii we współczesnej medycynie, symptomatologia chorób nowotworowych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 xml:space="preserve">w zakresie wiedzy student zna i rozumie: K_W04, K_W31, K_W32, K_W33, K_W34, K_W35;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1_W01, M1_W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w zakresie umiejętności student potrafi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K_U02, K_U12, K_U13,; M1_U03, M1_U04, M1_U05, M1_U08, M1_U09,M1_U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EK_K01, EK_K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06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3T12:25:00Z</dcterms:modified>
  <cp:revision>5</cp:revision>
  <dc:subject/>
  <dc:title>Karta modułu/przedmiotu</dc:title>
</cp:coreProperties>
</file>